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>10 luglio 2008</w:t>
        <w:tab/>
        <w:tab/>
        <w:t>alle  ore  09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Jana Guggi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  <w:t xml:space="preserve">non si procede alla </w:t>
      </w:r>
      <w:r>
        <w:rPr>
          <w:color w:val="000000"/>
          <w:sz w:val="24"/>
        </w:rPr>
        <w:t xml:space="preserve">fonoregistrazione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 as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Assenti sost. Avv. Di Bugno art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sost. Avv. Di Bugn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sost. Avv. Di Bugno art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CORINI MARCO VALERIO  del foro di:  LA SPEZIA  di    FIDUCIA assente </w:t>
      </w:r>
      <w:r>
        <w:rPr>
          <w:sz w:val="24"/>
        </w:rPr>
        <w:t>sost. Avv. Di Bugn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DI BUGNO CARLO               del foro di:  LUCCA 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>sost. Avv. Di Bugno art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 xml:space="preserve">assenti </w:t>
      </w:r>
      <w:r>
        <w:rPr>
          <w:sz w:val="24"/>
        </w:rPr>
        <w:t>sost. Avv. Di Bugn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Assenti sost. Avv. Zunino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Assenti sost. Avv. Zunino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Assenti sost. Avv. Zunino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Assenti sost. Avv. Zunino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sost. Avv. Zunin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ssente sost. Avv. Raimondo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ssenti Sost. Avv. Di Bugno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 sost. Avv. Zunino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Assenti sost. Avv. Zunino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Usai 97/4°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>
          <w:color w:val="000000"/>
          <w:sz w:val="24"/>
        </w:rPr>
      </w:pP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é presente il difensore, </w:t>
      </w:r>
      <w:r>
        <w:rPr>
          <w:b/>
          <w:color w:val="000000"/>
          <w:sz w:val="24"/>
        </w:rPr>
        <w:t>Avvocato Domenico Salvemini (Avvocatura dello Stato)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 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 Sost. Avv. Taddei delega in atti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Bruzzone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A FRANCESCA  presente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Bottin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rta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.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ASSO ALFREDO as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sost. Avv. Sabbatini delega in atti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Quarter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Sabbat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altaglia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.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RTARINI LAURA pre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Giannanton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Guigl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ono presenti in aula i seguenti avvocati: Corini alle ore 10.05, Porciani alle ore 10.10, Pistoni in sost. Avv. Cibien alle ore 10.15, Calandra in sost. Avv. Multedo alle ore 10.30, Bigliazzi alle ore 11.30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M dr. Zucca prosegue nell’esposizione delle conclusion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Tribunale sospende l’udienza alle ore 12.10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a stessa riprende alle ore 13.31 per i medesimi incombe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ancelliere Jana Guggino è sostituita dal Cancelliere Giovanni Battista Parodi alle ore  13.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dott. Zucca prosegue nell’esposizione delle conclusi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È presente l’avv. Dallorto dalle ore 15.45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Alle ore 16.12, sentite le parti, Il Presidente sospende l’udienza per una breve paus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L’avv. Corini nomina suo sostituto per la prosecuzione dell’udienza l’avv. Usa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lle ore 16.38 l’udienza riprende; sono presenti i PPMM dott. Zucca e Cardona e gli avvocati:  Zunino, Rinaldo Romanelli, Usai, Iunca, Cibien, Nunzi,  Dallorto, Maltagliati, Passeggi, Taddei, Sabbatini,  Tartarini e Giannantoni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dott. Zucca prosegue nell’esposizione delle conclusi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>Alle ore 17.39, su richiesta del Pm, il  Tribunale rinvia per la prosecuzione delle conclusioni del PM all’</w:t>
      </w:r>
      <w:r>
        <w:rPr>
          <w:b/>
          <w:bCs/>
          <w:color w:val="000000"/>
          <w:sz w:val="24"/>
        </w:rPr>
        <w:t>11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luglio 2008 ore 9.30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color w:val="000000"/>
          <w:sz w:val="24"/>
        </w:rPr>
      </w:pPr>
      <w:r>
        <w:rPr>
          <w:sz w:val="24"/>
        </w:rPr>
        <w:t>Il presente verbale viene chiuso alle ore   17.4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Giovanni Battista Parodi </w:t>
        <w:tab/>
        <w:t xml:space="preserve">               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05:00Z</dcterms:created>
  <dc:creator>Tribunale di Genova</dc:creator>
  <dc:description/>
  <dc:language>en-US</dc:language>
  <cp:lastModifiedBy>gparodi</cp:lastModifiedBy>
  <cp:lastPrinted>2005-07-15T18:09:00Z</cp:lastPrinted>
  <dcterms:modified xsi:type="dcterms:W3CDTF">2008-07-10T16:01:00Z</dcterms:modified>
  <cp:revision>55</cp:revision>
  <dc:subject/>
  <dc:title>N</dc:title>
</cp:coreProperties>
</file>